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Vy0erh4DLEWHoVTGvFMhwfNkE1EMeLHV28U/aORACL27H9yIdHtHXXyGNE8ZEydf9O5HDH
ADIOb9NkwdhWML6EkYkn5FNwCx467i/ncpj2z4cc9IDet+oLl9klU97VKaULKOUtvZTTOhi2
7BY7xNmFsdLiRuGyXgsvNcJBY82b1PEJnHcIbAV3RpR3ogt7PetJL4zh+pv7+YVESipEON6Q
JWK109R1k8w+LYLjjY</vt:lpwstr>
  </property>
  <property fmtid="{D5CDD505-2E9C-101B-9397-08002B2CF9AE}" pid="3" name="_2015_ms_pID_7253431">
    <vt:lpwstr>FXSKaPLg2XDGIN11pPclsa25Jzq/JTQ3x0r0GE8JwwvJK93J4WmU6j
HP5jdZN4USmRj7AzuJcszygUcbNd6nzoIOl30ySA+wnJniVDQoPSdJuZQhmyTA36DscRyP2H
mG2ueYLqNuU0ZBIQWZ88PmHmGkRDMI6GRbhHdo06sgElHljrhYahDpeEZ304ghv4Ehn1ONCR
0eV6mziUs0GLz4Z/997sbsDSze4zWRd3Q4dh</vt:lpwstr>
  </property>
  <property fmtid="{D5CDD505-2E9C-101B-9397-08002B2CF9AE}" pid="4" name="_2015_ms_pID_7253431_00">
    <vt:lpwstr>_2015_ms_pID_7253431</vt:lpwstr>
  </property>
  <property fmtid="{D5CDD505-2E9C-101B-9397-08002B2CF9AE}" pid="5" name="_2015_ms_pID_7253432">
    <vt:lpwstr>hlXeOAxv/kdawNEDo7ebI6xwpH6TfaBHc3QM
uOK7QzrEwTg5hYnf22/1UIbs23RL2QVBBogsDjCXEKejLrlj6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